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>Приложение № 1   к решению Совета депутатов  от 26.04.2012г. № 22-79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точники внутреннего финансирования дефицит бюджета Юрьевского сельсовета на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2012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1,7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8831,3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831,3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831,3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831,3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43,0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843,0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706,4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843,0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1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17:00Z</dcterms:created>
  <dc:creator>Бухгалтнрия</dc:creator>
  <dc:description/>
  <cp:keywords/>
  <dc:language>en-US</dc:language>
  <cp:lastModifiedBy>-</cp:lastModifiedBy>
  <cp:lastPrinted>2012-01-01T05:46:00Z</cp:lastPrinted>
  <dcterms:modified xsi:type="dcterms:W3CDTF">2012-04-27T07:15:00Z</dcterms:modified>
  <cp:revision>8</cp:revision>
  <dc:subject/>
  <dc:title/>
</cp:coreProperties>
</file>